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NDOR SURVEY FOR SECTION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BE/WBE (Minority/Women Business Enterprise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Name of Business:  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Employer Identification Number (EIN):  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dress of Business:  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 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hone No. of Business:  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Email:</w:t>
      </w:r>
      <w:r>
        <w:rPr>
          <w:sz w:val="22"/>
          <w:szCs w:val="22"/>
        </w:rPr>
        <w:t xml:space="preserve">  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Please answer the following </w:t>
      </w:r>
      <w:r>
        <w:rPr>
          <w:i/>
          <w:sz w:val="22"/>
          <w:szCs w:val="22"/>
        </w:rPr>
        <w:t>optional</w:t>
      </w:r>
      <w:r>
        <w:rPr>
          <w:sz w:val="22"/>
          <w:szCs w:val="22"/>
        </w:rPr>
        <w:t xml:space="preserve"> question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Are you a Section 3 owned business?</w:t>
        <w:tab/>
        <w:tab/>
        <w:tab/>
        <w:t>_____ YES</w:t>
        <w:tab/>
        <w:t>_____ 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If yes, are you registered with the State?</w:t>
        <w:tab/>
        <w:tab/>
        <w:t>_____ YES</w:t>
        <w:tab/>
        <w:t>_____ 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Is your business owned by a woman?</w:t>
        <w:tab/>
        <w:tab/>
        <w:tab/>
        <w:t>_____ YES</w:t>
        <w:tab/>
        <w:t>_____ NO</w:t>
      </w:r>
    </w:p>
    <w:p>
      <w:pPr>
        <w:pStyle w:val="Normal"/>
        <w:rPr/>
      </w:pPr>
      <w:r>
        <w:rPr>
          <w:sz w:val="22"/>
          <w:szCs w:val="22"/>
        </w:rPr>
        <w:tab/>
        <w:tab/>
        <w:t>If yes, are you registered with the State?</w:t>
        <w:tab/>
        <w:tab/>
        <w:t>_____ YES</w:t>
        <w:tab/>
        <w:t>_____ 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Is your business owned by a minority?</w:t>
        <w:tab/>
        <w:tab/>
        <w:tab/>
        <w:t>_____ YES</w:t>
        <w:tab/>
        <w:t>_____ 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If yes, are you registered with the State?</w:t>
        <w:tab/>
        <w:tab/>
        <w:t>_____ YES</w:t>
        <w:tab/>
        <w:t>_____ 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Under which racial/ethnic category would the business fall?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softHyphen/>
        <w:softHyphen/>
        <w:t>___ White American</w:t>
        <w:tab/>
        <w:tab/>
        <w:t>___ Black American</w:t>
        <w:tab/>
        <w:tab/>
        <w:t>___ Native American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___ Hispanic American</w:t>
        <w:tab/>
        <w:tab/>
        <w:t>___ Asian/Pacific American</w:t>
        <w:tab/>
        <w:t>___ Hasidic Jew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Please complete the following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3 Work Force Needs Table-Employe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83"/>
        <w:gridCol w:w="1577"/>
        <w:gridCol w:w="1440"/>
        <w:gridCol w:w="1440"/>
        <w:gridCol w:w="15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cupati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egor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ximate Number of Skilled Employees Required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Number of Skilled Employees Presently on Payrol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Number of Section 3 Skilled Employe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Number of Skilled Employees to be Hir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Number of Section 3 Residents to be Hir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s: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The following occupational category classifications may be used above: Accounting, architecture, appliance repair, bookkeeping, bricklaying carpentry, carpet installation, catering, cement/masonry, computer/info., demolition, drywall, electrical, elevator construction, engineering, fencing, florist, heating, iron works, janitorial, landscaping, machine operation, manufacturing, marketing, painting, payroll, plastering, plumbing, printing, research, surveying, tile setting, transportation, or work processin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In efforts to ‘Going Green’ please email survey information to Judy Chin at </w:t>
      </w:r>
      <w:hyperlink r:id="rId2">
        <w:r>
          <w:rPr>
            <w:rStyle w:val="InternetLink"/>
            <w:b/>
            <w:i/>
            <w:sz w:val="28"/>
            <w:szCs w:val="28"/>
          </w:rPr>
          <w:t>jchin@lccap.org</w:t>
        </w:r>
      </w:hyperlink>
      <w:r>
        <w:rPr>
          <w:b/>
          <w:i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hank you!!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chin@lccap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8:33:00Z</dcterms:created>
  <dc:creator>khnida</dc:creator>
  <dc:description/>
  <cp:keywords/>
  <dc:language>en-US</dc:language>
  <cp:lastModifiedBy>Michael Hughes</cp:lastModifiedBy>
  <cp:lastPrinted>2010-03-10T16:20:00Z</cp:lastPrinted>
  <dcterms:modified xsi:type="dcterms:W3CDTF">2018-05-15T15:25:00Z</dcterms:modified>
  <cp:revision>3</cp:revision>
  <dc:subject/>
  <dc:title/>
</cp:coreProperties>
</file>